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TEUR RADIO STUDY GUID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David Drzyzga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a program coded in BASIC by Russ R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lanning on getting or upgrading your current HAM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?  If you are, then this program may help you to pass the ex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get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ically a set of 'electronic flash-cards'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he license class you are interested in stud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 submenu of test question catagories. When you select the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udy, a question will pop up onto the scree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You press the &lt;ENTER&gt; key for the next question, or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questions and return to the class catagory submenu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questions and answers were typed in by Russ Revel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nything about HAM radios, or the requirements for licen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vouch for their accuracy or content.. all I know how to do 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ShareWare concept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 to you, you are required to register the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S funds drawn on a US institution) for $5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program (you ARE going to, RIGHT!?), I'll drop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e on how to disable those ANNOYING delay screens at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Drzy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Breeze, FL  32561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Name, address and blah, blah, blah stuf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 information about yourself and where you found this program.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the nosy typ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 run a BBS too, feel free to call and check it out sometim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</w:t>
      </w:r>
      <w:r>
        <w:rPr/>
        <w:t>More fine software for YOU!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�� </w:t>
      </w:r>
      <w:r>
        <w:rPr/>
        <w:t>Compliments of ��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</w:t>
      </w:r>
      <w:r>
        <w:rPr/>
        <w:t>=&gt;&gt; CUTTER JOHN'S &lt;&lt;=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</w:t>
      </w:r>
      <w:r>
        <w:rPr/>
        <w:t>(904)932-1849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</w:t>
      </w:r>
      <w:r>
        <w:rPr/>
        <w:t>23hrs/7days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</w:t>
      </w:r>
      <w:r>
        <w:rPr/>
        <w:t>US Robotics HST 14.4k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</w:t>
      </w:r>
      <w:r>
        <w:rPr/>
        <w:t>FidoNet 1:3612/220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</w:t>
      </w:r>
      <w:r>
        <w:rPr/>
        <w:t>Distributor of MVP Software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</w:t>
      </w:r>
      <w:r>
        <w:rPr/>
        <w:t>Official Release Point for EPIC MegaGam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Official APOGEE Software Distribution Site #155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</w:t>
      </w:r>
      <w:r>
        <w:rPr/>
        <w:t>SDS/SDN/DDS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